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7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0"/>
        <w:gridCol w:w="450"/>
        <w:gridCol w:w="1260"/>
        <w:gridCol w:w="990"/>
        <w:gridCol w:w="1170"/>
        <w:gridCol w:w="90"/>
        <w:gridCol w:w="630"/>
        <w:gridCol w:w="25"/>
        <w:gridCol w:w="1685"/>
        <w:gridCol w:w="1575"/>
        <w:gridCol w:w="675"/>
        <w:gridCol w:w="601"/>
      </w:tblGrid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8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apa de siguranta cu ar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=4,5 t/h ab.sat.Pd=6 bar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7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pa submersibila  scurgeri C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=10mc/h;H=15mCA;cu pluti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icole max 10m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ctor presiune abur,mecanic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P1/P2: 12bar/5bar;D=4,5t/h;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5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ou supraveghere,C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Supraveghere echipamente CT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Transmitere la dispecer depozi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.1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 control impurificare conden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nda impurificare ; Regulator ;</w:t>
            </w:r>
          </w:p>
          <w:p>
            <w:pPr>
              <w:pStyle w:val="Normal"/>
              <w:rPr/>
            </w:pPr>
            <w:r>
              <w:rPr/>
              <w:t>vana3 cai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Vana trei cai conden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ondens :D=8mc/h;P=2 bar;T=120°C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..1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stem control impurificare conden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onda impurificare ; Regulator ;</w:t>
            </w:r>
          </w:p>
          <w:p>
            <w:pPr>
              <w:pStyle w:val="Normal"/>
              <w:rPr/>
            </w:pPr>
            <w:r>
              <w:rPr/>
              <w:t>vana3 cai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.1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tru mecanic ptr. sedimente,cu autocurati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5mc/h; F=100µ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3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p pompare apa,automat monobloc,duplex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/>
              <w:t>D=5mc/h;H=4bar-per/ pompa</w:t>
            </w:r>
            <w:r>
              <w:rPr>
                <w:lang w:val="ro-RO"/>
              </w:rPr>
              <w:t xml:space="preserve"> 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complet echipa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2.1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la de racire expando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n 20, cu thermostat 0/90°C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rnitura expandor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xpandor de purj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 0,5 bar,V=1,0mc, cu bucla de racire evacuare Tev=50°C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ol.30 mm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2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iltru mecanic fin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5mc/h; F=50µm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tura sta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1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izolvator sare inst. dedurizar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 = 200 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rnitura sta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stalatie dedurizare apa 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mata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uplex,D=4,5mc/h, comanda pe volum Vmasa=100 l/coloana-minim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3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pa dozatoare proport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color w:val="FF0000"/>
                <w:sz w:val="18"/>
                <w:szCs w:val="18"/>
              </w:rPr>
            </w:pPr>
            <w:r>
              <w:rPr>
                <w:caps/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=6l/h; p=2 bar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Furnitura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2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cla reglaj nivel degazor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 sonde nivel, regulator, electroventi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Furnitura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1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ulator direct de  temperatura injectie abu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 20 / Pn 16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urnitura  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gazor termo chimic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trol automat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=2,5 mc, cil.orizontal;T=90°C;- bucla control temp. - bucla control  nivel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zol 30 mm</w:t>
            </w:r>
          </w:p>
        </w:tc>
      </w:tr>
      <w:tr>
        <w:trPr>
          <w:trHeight w:val="273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1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pe condens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6mc/h;H=10m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zervor condens cu bucla reglaj nivel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n 1,0bar; V=1,5 mc ,cil vertical;sonde nivel- regulator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Izol.30 mm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Panou AMCR automatizare cazan de abur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 = 12 kW , echipat pentru regim functionare S1-Sp-7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urnitura caza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urja periodica automata caza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n 25, actionare temporizata,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urnitura caza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cla de purja continua cazan,automat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n 15, cu sonda de conductivitate si regulator electronic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urnitura caza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citor de probe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u serpentina, S=0.5 mp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/>
            </w:pPr>
            <w:r>
              <w:rPr/>
              <w:t>Furnitura cazan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ş gaze arse cazan abur cu tubulatura legatura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Ф 400 mm, H= 8,0 m,izolat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en-US"/>
              </w:rPr>
            </w:pPr>
            <w:r>
              <w:rPr/>
              <w:t>Izol 30mm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ectropompa alimentare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ip multietajata 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=2,2 mc/h, P = 13bar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rnitura cazan</w:t>
            </w:r>
          </w:p>
        </w:tc>
      </w:tr>
      <w:tr>
        <w:trPr>
          <w:trHeight w:val="381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79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zator gaze natural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onobloc; Reglaj modulant</w:t>
            </w:r>
          </w:p>
          <w:p>
            <w:pPr>
              <w:pStyle w:val="Normal"/>
              <w:rPr/>
            </w:pPr>
            <w:r>
              <w:rPr/>
              <w:t>P min=2100 kW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rnitura completa</w:t>
            </w:r>
          </w:p>
        </w:tc>
      </w:tr>
      <w:tr>
        <w:trPr>
          <w:trHeight w:val="513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zan abur saturat tip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gnitubular;  cu economizo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=2100 kg/h; P</w:t>
            </w:r>
            <w:r>
              <w:rPr>
                <w:vertAlign w:val="subscript"/>
              </w:rPr>
              <w:t>max</w:t>
            </w:r>
            <w:r>
              <w:rPr/>
              <w:t xml:space="preserve">=12 bar;Rand=0,95 </w:t>
            </w:r>
          </w:p>
          <w:p>
            <w:pPr>
              <w:pStyle w:val="Normal"/>
              <w:rPr/>
            </w:pPr>
            <w:r>
              <w:rPr/>
              <w:t>Supraveghere 72h;S1-Sp-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urnitura completa</w:t>
            </w:r>
          </w:p>
        </w:tc>
      </w:tr>
      <w:tr>
        <w:trPr/>
        <w:tc>
          <w:tcPr>
            <w:tcW w:w="987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TILAJE  - CT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z.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>Denumirea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2"/>
              </w:rPr>
              <w:t>Furnizor</w:t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c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b/>
                <w:sz w:val="22"/>
              </w:rPr>
              <w:t>Caracteristici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.</w:t>
            </w:r>
          </w:p>
        </w:tc>
      </w:tr>
      <w:tr>
        <w:trPr>
          <w:trHeight w:val="229" w:hRule="atLeast"/>
          <w:cantSplit w:val="true"/>
        </w:trPr>
        <w:tc>
          <w:tcPr>
            <w:tcW w:w="117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Proiectat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Lungu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0" w:type="dxa"/>
            <w:gridSpan w:val="5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 CONPET SA- Ploies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ntrala termica abur tehnologic </w:t>
            </w:r>
            <w:r>
              <w:rPr>
                <w:b/>
                <w:i/>
                <w:sz w:val="22"/>
                <w:szCs w:val="22"/>
              </w:rPr>
              <w:t>Statia(depozit)</w:t>
            </w:r>
            <w:r>
              <w:rPr>
                <w:b/>
              </w:rPr>
              <w:t xml:space="preserve"> –</w:t>
            </w:r>
            <w:r>
              <w:rPr>
                <w:b/>
                <w:i/>
              </w:rPr>
              <w:t>BARBATESTI -Jud Gorj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PT+CS +DE 694 – EN 02</w:t>
            </w:r>
          </w:p>
        </w:tc>
        <w:tc>
          <w:tcPr>
            <w:tcW w:w="601" w:type="dxa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17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esena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7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Verifica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1170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Sef Proiect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g. M.Tataru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gridSpan w:val="5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gridSpan w:val="2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  <w:cantSplit w:val="true"/>
        </w:trPr>
        <w:tc>
          <w:tcPr>
            <w:tcW w:w="3420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C ENERGIMI 99 SRL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  <w:szCs w:val="28"/>
              </w:rPr>
              <w:t>Buc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CAR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%</w:t>
            </w:r>
          </w:p>
        </w:tc>
        <w:tc>
          <w:tcPr>
            <w:tcW w:w="5191" w:type="dxa"/>
            <w:gridSpan w:val="6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LATOR UTILAJ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CENTRALA TERMICA DEPOZIT</w:t>
            </w:r>
          </w:p>
        </w:tc>
      </w:tr>
      <w:tr>
        <w:trPr>
          <w:trHeight w:val="121" w:hRule="atLeast"/>
          <w:cantSplit w:val="true"/>
        </w:trPr>
        <w:tc>
          <w:tcPr>
            <w:tcW w:w="3420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5191" w:type="dxa"/>
            <w:gridSpan w:val="6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OB I - SALA  CAZAN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510" w:gutter="0" w:header="0" w:top="567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erChar">
    <w:name w:val="Header Char"/>
    <w:qFormat/>
    <w:rPr/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3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7:24:00Z</dcterms:created>
  <dc:creator>MihaiTa</dc:creator>
  <dc:description/>
  <cp:keywords/>
  <dc:language>en-US</dc:language>
  <cp:lastModifiedBy>digitegal</cp:lastModifiedBy>
  <cp:lastPrinted>2017-12-11T09:32:00Z</cp:lastPrinted>
  <dcterms:modified xsi:type="dcterms:W3CDTF">2018-02-21T06:54:00Z</dcterms:modified>
  <cp:revision>89</cp:revision>
  <dc:subject/>
  <dc:title>17</dc:title>
</cp:coreProperties>
</file>